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28100</w:t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uppressAutoHyphens w:val="true"/>
        <w:spacing w:lineRule="auto" w:line="316"/>
        <w:ind w:firstLine="720"/>
        <w:rPr/>
      </w:pPr>
      <w:r>
        <w:rPr>
          <w:sz w:val="24"/>
        </w:rPr>
        <w:t xml:space="preserve">©       </w:t>
      </w:r>
      <w:r>
        <w:rPr>
          <w:b w:val="false"/>
          <w:sz w:val="24"/>
        </w:rPr>
        <w:t>2003 г.</w:t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В.Н. ПЕТРОВ</w:t>
      </w:r>
    </w:p>
    <w:p>
      <w:pPr>
        <w:pStyle w:val="2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</w:r>
    </w:p>
    <w:p>
      <w:pPr>
        <w:pStyle w:val="2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 xml:space="preserve">ЭТНИЧЕСКИЕ МИГРАНТЫ И ПОЛИЭТНИЧНАЯ ПРИНИМАЮЩАЯ СРЕДА: ПРОБЛЕМЫ ТОЛЕРАНТНЫХ ОТНОШЕНИЙ </w:t>
      </w:r>
    </w:p>
    <w:p>
      <w:pPr>
        <w:pStyle w:val="2"/>
        <w:pBdr>
          <w:top w:val="single" w:sz="12" w:space="1" w:color="000000"/>
          <w:bottom w:val="single" w:sz="12" w:space="1" w:color="000000"/>
        </w:pBdr>
        <w:suppressAutoHyphens w:val="true"/>
        <w:spacing w:lineRule="auto" w:line="316"/>
        <w:ind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ЕТРОВ Владимир Николаевич – кандидат философских наук, доцент Кубанского государственного университета.</w:t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2"/>
        <w:suppressAutoHyphens w:val="true"/>
        <w:spacing w:lineRule="auto" w:line="316"/>
        <w:ind w:firstLine="720"/>
        <w:rPr/>
      </w:pPr>
      <w:r>
        <w:rPr>
          <w:b w:val="false"/>
          <w:sz w:val="24"/>
        </w:rPr>
        <w:t xml:space="preserve">Современное полиэтническое российское общество переживает период глубинной всесторонней трансформации, находящейся под влиянием различных социальных факторов. Один из важных среди них – усилившиеся в последние годы миграции населения, в том числе </w:t>
      </w:r>
      <w:r>
        <w:rPr>
          <w:b w:val="false"/>
          <w:i/>
          <w:sz w:val="24"/>
        </w:rPr>
        <w:t>этнические</w:t>
      </w:r>
      <w:r>
        <w:rPr>
          <w:b w:val="false"/>
          <w:sz w:val="24"/>
        </w:rPr>
        <w:t>. Они характеризуются в литературе как "совокупность миграционных потоков, в каждом из которых численно преобладают лица с общей этнической самоидентификацией, отчуждающиеся от отпускающего общества и отчуждаемые им, ощущающие угрозу своей этнокультурной безопасности и вынужденные перемещаться из одного государства в другое, чтобы избегнуть этой угрозы" [1].</w:t>
      </w:r>
    </w:p>
    <w:p>
      <w:pPr>
        <w:pStyle w:val="Style7"/>
        <w:suppressAutoHyphens w:val="true"/>
        <w:spacing w:lineRule="auto" w:line="316"/>
        <w:ind w:firstLine="720"/>
        <w:rPr/>
      </w:pPr>
      <w:r>
        <w:rPr>
          <w:sz w:val="24"/>
        </w:rPr>
        <w:t xml:space="preserve">Что приносят с собой полиэтнические по своему составу миграционные потоки в ту среду, куда они прибывают? Какие отношения устанавливаются между этническими мигрантами и населением? Ответы на эти вопросы можно получить, в частности, проанализировав социально-этнические процессы в таком достаточно типичном многонациональном регионе, как </w:t>
      </w:r>
      <w:r>
        <w:rPr>
          <w:i/>
          <w:sz w:val="24"/>
        </w:rPr>
        <w:t>Краснодарский край РФ</w:t>
      </w:r>
      <w:r>
        <w:rPr>
          <w:sz w:val="24"/>
        </w:rPr>
        <w:t>. В настоящее время здесь проживают представители 126 этносов. 85,9% из более чем пятимиллионного населения составляют русские. Заметное место в этническом составе занимают армяне – 5%, украинцы – 4%, а также адыгейцы, греки, грузины, турки-месхетинцы, молдаване, евреи и др. Величина коэффициента этнической мозаичности региона достигает 0,252 (в приморских районах и городах она еще больше), в то время как в областях Центральной России – 0,003 [2].</w:t>
      </w:r>
    </w:p>
    <w:p>
      <w:pPr>
        <w:pStyle w:val="2"/>
        <w:suppressAutoHyphens w:val="true"/>
        <w:spacing w:lineRule="auto" w:line="31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90-е годы ХХ столетия ознаменованы интенсивным движением в край новых миграционных потоков, очень полиэтничных по своему характеру. Только в 1996-1999 годы, по данным  Краснодарского краевого комитета государственной статистики, на Кубань прибыло 302407 зарегистрированных мигрантов. Миграционный прирост составил 136996 человек. Основная масса мигрантов (68,5%) перемещалась в Краснодарский край из регионов России, среди которых весомая доля принадлежит Северо-Кавказскому, Дальневосточному и Западно-Сибирскому. Из стран СНГ заметными "поставщиками" мигрантов были Украина, Казахстан, Грузия (включая Абхазию) [3]. В составе прибывших 80,7% - русские, 5,9% - армяне, 5,8% - украинцы, остальные этносы – менее 1% каждый.</w:t>
      </w:r>
    </w:p>
    <w:p>
      <w:pPr>
        <w:pStyle w:val="Normal1"/>
        <w:suppressAutoHyphens w:val="true"/>
        <w:spacing w:lineRule="auto" w:line="316" w:before="0" w:after="0"/>
        <w:ind w:firstLine="720"/>
        <w:jc w:val="both"/>
        <w:rPr/>
      </w:pPr>
      <w:r>
        <w:rPr/>
        <w:t>Под влиянием интенсивной полиэтничной миграции за истекшее десятилетие в социальной общности Краснодарского региона произошли существенные изменения. Основную часть населения, как и прежде, составляют русские – 4314783 чел. Рост их численности происходил исключительно за счет миграционного притока и составил 7,7%. Наиболее существенный прирост произошел в этнические группах турок-месхетинцев (с 2119 чел. в 1989 г. до 15-16 тысяч чел. в 2001 г.) и курдов (2262 чел. в 1989 г до 10 тыс. чел в 2001 г.). Численность других этносов и групп в 2001 году распределяется следующим образом: этническая группа армян составляла 241964 чел. (рост на 40,9%); украинцев – 198570 чел. (рост на 9%); белорусов – 38971 чел. (увеличение на 12,4%); адыгейцев – 19548 чел. (уменьшение на 6%); грузин – 17595 чел. (рост на 43,6%); немцев – 16359 чел. (уменьшение на 45,4%); татар – 14240 чел. (уменьшение на 2,1%); азербайджанцев – 13228 чел. (рост численности на 27,9%); евреев – 3098 чел. (уменьшение на 37,2%); молдаван увеличилась на 16,9% [4].</w:t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Итак, за последнее десятилетие в социальной общности Краснодарского края резко возросла доля мигрантов в составе населения, изменились пропорции в этническом составе. Особенно тревожно, что возникли и имеют тенденцию к обострению проблемы взаимодействия мигрантов и местного населения, зачастую приобретающие характер межэтнической напряженности и конфликтов. Специфичность ситуации межэтнического взаимодействия в регионе придают возникшие в это же время и отчасти удовлетворенные притязания определенной части местного населения, причисляющего себя к казакам, на особый этнический и правовой статус. Распространение ксенофобии и мигрантофобии, всплески интолерантности и агрессивности по отношению к мигрантам вообще и иноэтничным особенно, настойчиво требуют поиска научно-практических решений по предотвращению конфликтов, стабилизации межэтнических отношений.</w:t>
      </w:r>
    </w:p>
    <w:p>
      <w:pPr>
        <w:pStyle w:val="Normal"/>
        <w:suppressAutoHyphens w:val="true"/>
        <w:spacing w:lineRule="auto" w:line="316"/>
        <w:ind w:firstLine="720"/>
        <w:jc w:val="both"/>
        <w:rPr/>
      </w:pPr>
      <w:r>
        <w:rPr>
          <w:sz w:val="24"/>
        </w:rPr>
        <w:t>Целью данной статьи является рассмотрение характера отношений (толерантности – интолерантности), возникающих в ситуациях контактов и социального взаимодействия этнических мигрантов и полиэтничной принимающей среды в Краснодарском крае. Статья базируется на исследовании, в котором был использован комплекс апробированных методик:  методика</w:t>
      </w:r>
      <w:r>
        <w:rPr>
          <w:b/>
          <w:sz w:val="24"/>
        </w:rPr>
        <w:t xml:space="preserve"> </w:t>
      </w:r>
      <w:r>
        <w:rPr>
          <w:sz w:val="24"/>
        </w:rPr>
        <w:t>исследования диспозиционной структуры личности В.А. Ядова [5], тесты Г.У. Солдатовой [6], З.В. Сикевич [7], тест "ценностные ориентации" М. Рокича [8], методика измерение шкалы социальной дистанции Богардуса (вариант Л. Г. Почебут) [9], а также авторские разработки. При моделировании выборки учитывались особенности социальной структуры и этнического состава региона. Исходя из статистических данных о населении Краснодарского края выделены две его группы: 1) местные, то есть живущие здесь постоянно более 10 лет; и 2) прибывшие мигранты. Соотношение численности этих групп 8:2. Для данного исследования важно было более детально изучить группу мигрантов в их взаимодействии с местным населением. Поэтому подмассивы выборки по признакам "местные" – "мигранты" формировались по принципу 50:50. Проведена группировка респондентов по этническому признаку. В одну группу включены представители славянских и европеоидных этносов (русские, украинцы, белорусы, немцы, греки и др.), во вторую – представители народов Кавказа и Средней Азии (адыги, армяне, грузины и др.). Как и всякая другая группировка это деление на "европейцев" и "кавказцев" носит условный характер, производится в целях этносоциологического исследования. В составах местного населения и мигрантов соотношение этих условных групп 8,5:1,5. Общий объем выборки составил 436 чел. Подмассивы выборки: "местные" – 219 чел., "мигранты" – 217 чел. Распределение по подгруппам: славяне и представители других европейских народов; местные - 181, мигранты - 154; представители народов Кавказа и Средней Азии: местные - 36, мигранты - 65. Параметры выборки в основном совпадают с заданными и носят репрезентативный характер. Исследование проведено в июле – августе 2002 г.</w:t>
      </w:r>
    </w:p>
    <w:p>
      <w:pPr>
        <w:pStyle w:val="Normal"/>
        <w:suppressAutoHyphens w:val="true"/>
        <w:spacing w:lineRule="auto" w:line="316"/>
        <w:ind w:firstLine="720"/>
        <w:jc w:val="both"/>
        <w:rPr/>
      </w:pPr>
      <w:r>
        <w:rPr>
          <w:sz w:val="24"/>
        </w:rPr>
        <w:t xml:space="preserve">В центр изучения были поставлены проблемы социального взаимодействия и толерантных (интолерантных) отношений этнических мигрантов и принимающей среды – местного населения. </w:t>
      </w:r>
      <w:r>
        <w:rPr>
          <w:i/>
          <w:sz w:val="24"/>
        </w:rPr>
        <w:t>Толерантность</w:t>
      </w:r>
      <w:r>
        <w:rPr>
          <w:sz w:val="24"/>
        </w:rPr>
        <w:t xml:space="preserve"> (лат. </w:t>
      </w:r>
      <w:r>
        <w:rPr>
          <w:sz w:val="24"/>
          <w:lang w:val="en-US"/>
        </w:rPr>
        <w:t>tolerantia</w:t>
      </w:r>
      <w:r>
        <w:rPr>
          <w:sz w:val="24"/>
        </w:rPr>
        <w:t xml:space="preserve"> – терпение) – терпимость к чужим взглядам, мнениям, традициям, иной культуре. Это качество особенно важно для переселенцев – тех, кто по разным обстоятельствам оторвался от "своих" и вынужден осваиваться в новой социокультурной среде. Естественно, проблема толерантности встает и перед "средой" – местным жителями, которые – хотят они того или нет – должны устанавливать и развивать контакты с мигрантами.</w:t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 xml:space="preserve">Толерантность может быть разной. В обстановке, когда крайне опасно открыто выражать интолерантное отношение без негативных последствий для себя, толерантность может формироваться по типу смирения, покорности </w:t>
      </w:r>
      <w:r>
        <w:br w:type="page"/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обстоятельствам. Такого рода толерантность предполагает тупое, бессмысленное соглашательство или насилие над собой, а интолерантность существует в виде латентного напряжения, глухого недовольства от неизбежности признания того, что на самом деле отвергается в душе, или же бурных аффектов неприятия в межличностных и межгрупповых отношениях. Существующая в подобном виде толерантность имеет пассивный или даже негативный характер. Задача же заключается в том, чтобы превратить ее потенциал и возможности в мощный ресурс активного, осмысленного, рационального отношения к действительности, несущего в себе продуктивное начало, конструктивные социальные цели.</w:t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Следует отметить, что теоретически разработанной и хорошо инструментализированной базой исследования проблемы толерантности обладает современная психологическая наука. Так, Г.В. Олпорт связывал толерантность-интолерантность с процессом формирования "общей ориентации", рассматривал ее как собственную "схематическую ориентацию" [10]. В ряде научных подходов понятие толерантности соотносится с установкой [11]. По мнению психологов Г.У. Солдатовой, Л.А. Шайгеровой, О.Д. Шаровой, толерантная личность – это "человек, хорошо знающий себя и признающий других. Проявления сочувствия, сострадания – важнейшая ценность толерантного общества и черта толерантного человека" [12]. Психологическое понимание толерантности касается в основном ее индивидуальных проявлений, т.е. как личностного свойства. С одной стороны, это константное и чуть ли не врожденное, по крайней мере, обусловленное жесткими психологическими конструктами свойство. С другой – возможно, поддающееся психологической коррекции посредством изменения установок. Отсюда практика тренинга толерантности, увеличивающего ее "массу" у отдельной личности.</w:t>
      </w:r>
    </w:p>
    <w:p>
      <w:pPr>
        <w:pStyle w:val="Normal"/>
        <w:suppressAutoHyphens w:val="true"/>
        <w:spacing w:lineRule="auto" w:line="316"/>
        <w:ind w:firstLine="720"/>
        <w:jc w:val="both"/>
        <w:rPr/>
      </w:pPr>
      <w:r>
        <w:rPr>
          <w:sz w:val="24"/>
        </w:rPr>
        <w:t xml:space="preserve">Рассматривая толерантность как характерную черту отношений между этническими мигрантами и средой в местах их нового жительства, мы имеем в виду </w:t>
      </w:r>
      <w:r>
        <w:rPr>
          <w:i/>
          <w:sz w:val="24"/>
        </w:rPr>
        <w:t>социологическую</w:t>
      </w:r>
      <w:r>
        <w:rPr>
          <w:sz w:val="24"/>
        </w:rPr>
        <w:t xml:space="preserve"> трактовку данного понятия. В социологии возможность рассматривать толерантность– интолерантность как социальный феномен связывается с методологическими основаниями теории социального действия. Социологическое исследование толерантности обнаруживает взаимосвязь этого феномена с условиями ситуации (объективная реальность) и субъективными факторами (субъективная реальность), а также его атрибутивную принадлежность всем компонентам системы социального действия, включающего такие подсистемы, как личность (деятель, актор), ситуация действия, сами акты социального действия и взаимодействия. Понимание толерантности в контексте теории социального действия опирается на представление о том, что это свойство принадлежит всем элементам его структуры: потребностям, интересам, находит свое воплощение в  идеях (как проекте движения к удовлетворению потребностей), мотивах (то есть, потребностях, содержательно обогащенных смыслом) и целях. </w:t>
      </w:r>
    </w:p>
    <w:p>
      <w:pPr>
        <w:pStyle w:val="TextBodyIndent"/>
        <w:suppressAutoHyphens w:val="true"/>
        <w:spacing w:lineRule="auto" w:line="316"/>
        <w:ind w:firstLine="720"/>
        <w:rPr/>
      </w:pPr>
      <w:r>
        <w:rPr>
          <w:sz w:val="24"/>
        </w:rPr>
        <w:t>Наиболее явными характеристиками личности, в которых проявляется исследуемое свойство толерантности, можно считать идентичность и стереотипы. Ситуацию социального действия образуют компоненты культуры и, прежде всего, ее ценностно-нормативные основания. Толерантность–интолерантность непосредственно проявляется в социальном действии и ответных реакциях, поскольку атрибутивно принадлежит системе потребностей, интересов, мотивов, установок, целей. При этом интолерантность – такое же естественное и нормальное проявление поведенческих реакций в определенной ситуации, как и толерантность.</w:t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Потребности обусловливают действия, нацеленные на сотрудничество или противодействие. В первом случае они по своему качеству толерантны к другим, во втором – интолерантны. В первом случае они опираются на предположения о возможности, желанности и полезности других, превращении их из просто других в актуальных других, а затем и в значимых других. Во втором – они ведут к отвержению. Ключевым моментом в социологической интерпретации толерантности выступает приемлемость, приятие или наоборот неприемлемость, неприятие партнерами по социальному взаимодействию друг друга как личностей с индивидуальными, но социально значимыми комплексами социально-психологических и  социальных свойств.</w:t>
      </w:r>
    </w:p>
    <w:p>
      <w:pPr>
        <w:pStyle w:val="TextBodyIndent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Рассматривая толерантность–интолерантность не как константное свойство личности, что характерно для психологов, а как динамическую характеристику всей системы социального действия, мы неизбежно подходим к выводу о том, что возможные изменения в этой области не ограничиваются изменением индивидуальных поведенческих характеристик в результате тренинга. Они носят более широкий, долговременный и функциональный характер и связаны с социокультурными и институциональными изменениями. Это также возможные изменения на уровне ментальных состояний этноса. Коррекционные действия (практика корректирования ситуации) в этом случае перемещаются с уровня индивидуальной личности и взаимодействия в микрогруппах (тренинг толерантности) на уровень межгруппового взаимодействия и макросреды и сосредотачиваются на установлении баланса толерантности и интолерантности во взаимоотношениях, социальных институтах, социальных общностях и группах. Таким образом социологический и психологический подходы  дополняют друг друга, выполняя различные инструментальные функции на различных уровнях социальной организации общества.</w:t>
      </w:r>
    </w:p>
    <w:p>
      <w:pPr>
        <w:pStyle w:val="TextBodyIndent"/>
        <w:suppressAutoHyphens w:val="true"/>
        <w:spacing w:lineRule="auto" w:line="316"/>
        <w:ind w:firstLine="720"/>
        <w:rPr/>
      </w:pPr>
      <w:r>
        <w:rPr>
          <w:sz w:val="24"/>
        </w:rPr>
        <w:t xml:space="preserve">Следует подчеркнуть, что и в </w:t>
      </w:r>
      <w:r>
        <w:rPr>
          <w:i/>
          <w:sz w:val="24"/>
        </w:rPr>
        <w:t>межэтнических отношениях интолерантность так же возможна, правомерна и ожидаема, как и толерантность</w:t>
      </w:r>
      <w:r>
        <w:rPr>
          <w:sz w:val="24"/>
        </w:rPr>
        <w:t>. Безусловно, при этом речь идет о цивилизованных, ненасильственных, неагрессивных формах и способах проявления и демонстрации интолерантности (несогласия, нетерпимости, неприятия), как, впрочем, сдержанности и в проявлениях толерантности, не превращающейся в рабское преклонение и подчинение.</w:t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 xml:space="preserve">Изучение характера установок, определяющих толерантные – интолерантные отношения респондентов к представителям другой национальности, строилось на измерении степени согласия с такими признаками, как "мое представление о людях этой национальности", "личный опыт общения с представителями этой национальности", "собственные мотивы, интересы", "целесообразность общения", "распространенные схемы поведения, которыми пользуется большинство людей моей культуры, национальной группы", "опыт других людей", "мои ценности", "поведение того человека с которым я контактирую", "общественные нормы". </w:t>
      </w:r>
    </w:p>
    <w:p>
      <w:pPr>
        <w:pStyle w:val="Style7"/>
        <w:suppressAutoHyphens w:val="true"/>
        <w:spacing w:lineRule="auto" w:line="316"/>
        <w:ind w:firstLine="720"/>
        <w:rPr/>
      </w:pPr>
      <w:r>
        <w:rPr>
          <w:sz w:val="24"/>
        </w:rPr>
        <w:t>Отвечающие на вопрос "Что в наибольшей степени определяет то, как Вы будете вести себя по отношению к человеку другой национальности?" – указывали, прежде всего, на такой ситуационный фактор как "поведение того человека с которым я контактирую". Таким образом, в социальном контакте реализуется схема социального действия, построенная на "ожидании – ожидании – ожидания". Для почти 80% опрошенных данная установка на восприятие человека другой национальности является определяющей. Гораздо в меньшей степени выражалось значение общественных норм. При этом ориентация на следование им в большей степени присуща "местным", нежели. Так, общественные нормы являются определяющими при выборе стратегии и тактики поведения по отношению к иноэтничному партнеру у 41,0% местных из подгруппы "славяне и представители других европейских народов" и 29,3% мигрантов этой подгруппы. Для представителей народов Кавказа и Средней Азии значения этого показателя составляют 30,6% у местных и 27,9% у мигрантов. Этнические стереотипы, существующие в виде личностных установок ("мое представление о людях этой национальности"), или социально-групповых установок ("распространенные схемы поведения"), а также установок, почерпнутых из опыта других людей, явно уступают по своей предпочтительности значению реализации собственных ценностей, мотивов и интересов. Другими словами, прагматизм в отношениях неизбежно берет верх над возможными эмоциональными реакциями и аффективными установками.</w:t>
      </w:r>
    </w:p>
    <w:p>
      <w:pPr>
        <w:pStyle w:val="Style7"/>
        <w:suppressAutoHyphens w:val="true"/>
        <w:spacing w:lineRule="auto" w:line="316"/>
        <w:ind w:firstLine="720"/>
        <w:rPr/>
      </w:pPr>
      <w:r>
        <w:rPr>
          <w:sz w:val="24"/>
        </w:rPr>
        <w:t xml:space="preserve">Следующий комплекс факторов, способствующих сближению или разделению в процессе межэтнических контактов, отражался в определяемой респондентами степени влияния на идентичность со своей национальной группой и контридентичность по отношению к другим национальным группам. Речь идет о таких признаках, как "мои родители и предки", "привычки, воспитание", "статус, престиж народа", "ценности, традиции, обычаи", "доброжелательность, отсутствие конфликтов", "схожие проблемы и перенесенные несправедливости", "религия", "язык", "различия в территориях, где мы проживаем". Фактором, обладающим ярко выраженной </w:t>
      </w:r>
      <w:r>
        <w:rPr>
          <w:i/>
          <w:sz w:val="24"/>
        </w:rPr>
        <w:t>интегративной</w:t>
      </w:r>
      <w:r>
        <w:rPr>
          <w:sz w:val="24"/>
        </w:rPr>
        <w:t xml:space="preserve"> силой, респонденты признают родовое происхождение. Для 80% опрошенных именно "родители и предки" сближают сильнее всего с представителями собственной национальной группы. Значительное интегративное воздействие, особенно на представителей группы "европейцев", по мнению респондентов, оказывает национальный язык. Весьма примечательно, что в большей мере склонны акцентировать его значение респонденты в группах мигрантов. Признают, что национальный язык сближает "сильнее всего", 70,5% опрошенных мигрантов – представителей славянских этносов и других европейских народов (у местных этот показатель равен 67,4%) и 64,0% мигрантов – представителей народов Кавказа и Средней Азии (среди местных "кавказцев" этот показатель равен 55,6%). Далее по значимости располагаются  "общие ценности, традиции и обычаи", которые сближают "сильнее всего" 50,6% опрошенных местных "европейцев" и 61,0% местных "кавказцев". У мигрантов интеграционная весомость ценностей, традиций и обычаев более важна для "кавказцев" – 70,3% опрошенных (у "европейцев" – 53,1%). </w:t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 xml:space="preserve">Интерес представляют данные об интегрирующем значении и других факторов. Например, на роль территории указали 49,2% местных "европейцев" и 42,6% - мигрантов. А вот у представителей народов Кавказа и Средней Азии эти показатели составили соответственно: 25,0% и 29,7%. Мигранты-"кавказцы" склонны придавать существенное объединяющее значение религии (50,8% опрошенных в этой подгруппе), "сходным проблемам" и "перенесенным трудностям" (44,4%). Для сравнения: у местных (и "европейцев", и "кавказцев") эти показатели составляют 21,0% и 23,1% соответственно. Наименьшая интегративная роль, по мнению опрошенных, принадлежит этническому статусу. Его значение склонны признавать лишь 18,2% местных "европейцев" и 14, 4% "европейцев"-мигрантов. У представителей народов Кавказа и Средней Азии эти показатели таковы: 5,6% - местные, 19,0% - мигранты.  </w:t>
      </w:r>
    </w:p>
    <w:p>
      <w:pPr>
        <w:pStyle w:val="Style7"/>
        <w:suppressAutoHyphens w:val="true"/>
        <w:spacing w:lineRule="auto" w:line="316"/>
        <w:ind w:firstLine="720"/>
        <w:rPr/>
      </w:pPr>
      <w:r>
        <w:rPr>
          <w:sz w:val="24"/>
        </w:rPr>
        <w:t xml:space="preserve">Что касается восприятия рассматриваемых факторов как </w:t>
      </w:r>
      <w:r>
        <w:rPr>
          <w:i/>
          <w:sz w:val="24"/>
        </w:rPr>
        <w:t>разделяющих этносы</w:t>
      </w:r>
      <w:r>
        <w:rPr>
          <w:sz w:val="24"/>
        </w:rPr>
        <w:t>, то ведущее значение отводится  ценностям, традициям и обычаям. Именно они разделяют "сильнее всего", по мнению 44,8% опрошенных в подгруппе местные "европейцы" и 39,7% - в подгруппе "европейцы"-мигранты; 31,4% - в подгруппе местные "кавказцы" и 54,8% - мигранты-"кавказцы". Различия в национальном языке воспринимают как разделяющие признаки 55,8% местных "европейцев" и 58,2% мигрантов-"европейцев". Среди "кавказцев" (как мигрантов, так и местных) того же мнения придерживается меньше опрошенных – 42,9%. Они в меньшей степени по сравнению с "европейцами" акцентируют внимание и на разделяющем значении территории (20,0% местных и 25,4% мигрантов) у "кавказцев" и, соответственно, 34,3% и 30% - у "европейцев". Вполне объяснимыми представляются данные о низком разделяющем значении этнического статуса: в современном российском обществе на первый план все явственнее выходят не столько этностатусные, сколько социальные стратификационные различия.</w:t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Результаты исследования свидетельствуют о большей интенсивности и активности межэтнических контактов у представителей народов Кавказа и Средней Азии в сравнении с "европейцами". Если среди последних "постоянно и "часто" контактируют с другими национальностями 71,1% местных и 75,2% мигрантов, то среди "кавказцев" эти показатели составляют соответственно: 94,5% и 92,3% (см. табл. 1). Своеобразная открытость "кавказцев" для взаимодействия связана со спецификой их положения как этнического меньшинства, их иноэтничностью по отношению к основной социальной среде. Выбор партнера по контактам с другими этносами в этой ситуации объективно более вариативен и разнообразен. Возникает и реализуется множественность межэтнических связей. Однако эта необходимость не воспринимается как тягостная обязанность и неприятная неизбежность (см. табл. 2). Напротив, для представителей народов Северного Кавказа и Средней Азии, например, характерен высокий интерес к контактам и удовольствие от них. Для "европейцев" гораздо более свойственны контакты по необходимости. Можно предположить их большую эмоциональную избирательность и прагматичность при определении иноэтнических партнеров или же действительную вынужденность из-за отсутствия вариантов в каждом конкретном случае. Поведение мигрантов в ситуациях возникновения и поддержания социальных межэтнических контактов мало чем отличается от поведения местных жителей. Несколько заметнее тенденция к самоизоляции у мигрантов "кавказцев". Анализ мотивов, определяющих взаимодействия представителей разных этносов, складывающихся при этом социальных отношений обнаруживает явное преобладание модели поведения, ориентированной на конкретную ситуацию, в которой действия выстраиваются в зависимости от поступков партнера.</w:t>
      </w:r>
      <w:r>
        <w:br w:type="page"/>
      </w:r>
    </w:p>
    <w:p>
      <w:pPr>
        <w:pStyle w:val="Normal"/>
        <w:suppressAutoHyphens w:val="true"/>
        <w:spacing w:lineRule="auto" w:line="316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Таблица 1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Частота контактов с представителями других национальностей </w:t>
      </w:r>
      <w:r>
        <w:rPr>
          <w:i/>
          <w:sz w:val="24"/>
        </w:rPr>
        <w:t>(в % к числу опрошенных)</w:t>
      </w:r>
    </w:p>
    <w:p>
      <w:pPr>
        <w:pStyle w:val="Style7"/>
        <w:suppressAutoHyphens w:val="true"/>
        <w:spacing w:lineRule="auto" w:line="316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1"/>
        <w:gridCol w:w="1418"/>
        <w:gridCol w:w="1417"/>
        <w:gridCol w:w="1418"/>
        <w:gridCol w:w="1417"/>
      </w:tblGrid>
      <w:tr>
        <w:trPr>
          <w:trHeight w:val="1251" w:hRule="atLeast"/>
        </w:trPr>
        <w:tc>
          <w:tcPr>
            <w:tcW w:w="41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ывают ли у вас контакты с представителями других национальностей и как часто они случаются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Славяне и представители других европейских нар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редставители народов Кавказа и Средней Азии</w:t>
            </w:r>
          </w:p>
        </w:tc>
      </w:tr>
      <w:tr>
        <w:trPr>
          <w:trHeight w:val="211" w:hRule="atLeast"/>
        </w:trPr>
        <w:tc>
          <w:tcPr>
            <w:tcW w:w="41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ра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ранты</w:t>
            </w:r>
          </w:p>
        </w:tc>
      </w:tr>
      <w:tr>
        <w:trPr>
          <w:trHeight w:val="235" w:hRule="atLeast"/>
        </w:trPr>
        <w:tc>
          <w:tcPr>
            <w:tcW w:w="41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/>
            </w:pPr>
            <w:r>
              <w:rPr>
                <w:color w:val="000000"/>
                <w:sz w:val="24"/>
              </w:rPr>
              <w:t>Контактирую постоян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9</w:t>
            </w:r>
          </w:p>
        </w:tc>
      </w:tr>
      <w:tr>
        <w:trPr>
          <w:trHeight w:val="211" w:hRule="atLeast"/>
        </w:trPr>
        <w:tc>
          <w:tcPr>
            <w:tcW w:w="41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аст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4</w:t>
            </w:r>
          </w:p>
        </w:tc>
      </w:tr>
      <w:tr>
        <w:trPr>
          <w:trHeight w:val="211" w:hRule="atLeast"/>
        </w:trPr>
        <w:tc>
          <w:tcPr>
            <w:tcW w:w="41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дко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</w:tr>
      <w:tr>
        <w:trPr>
          <w:trHeight w:val="211" w:hRule="atLeast"/>
        </w:trPr>
        <w:tc>
          <w:tcPr>
            <w:tcW w:w="41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контактирую совсем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>
          <w:trHeight w:val="211" w:hRule="atLeast"/>
        </w:trPr>
        <w:tc>
          <w:tcPr>
            <w:tcW w:w="414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/>
            </w:pPr>
            <w:r>
              <w:rPr>
                <w:color w:val="000000"/>
                <w:sz w:val="24"/>
              </w:rPr>
              <w:t>Затрудняюсь ответить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Style8"/>
        <w:tabs>
          <w:tab w:val="clear" w:pos="720"/>
          <w:tab w:val="left" w:pos="851" w:leader="none"/>
        </w:tabs>
        <w:suppressAutoHyphens w:val="true"/>
        <w:spacing w:lineRule="auto" w:line="316"/>
        <w:ind w:left="0" w:right="0" w:firstLine="720"/>
        <w:rPr/>
      </w:pPr>
      <w:r>
        <w:rPr/>
      </w:r>
      <w:r>
        <w:br w:type="page"/>
      </w:r>
    </w:p>
    <w:p>
      <w:pPr>
        <w:pStyle w:val="Normal"/>
        <w:suppressAutoHyphens w:val="true"/>
        <w:spacing w:lineRule="auto" w:line="316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Таблица 2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b/>
          <w:b/>
          <w:i/>
          <w:i/>
          <w:sz w:val="24"/>
        </w:rPr>
      </w:pPr>
      <w:r>
        <w:rPr>
          <w:b/>
          <w:sz w:val="24"/>
        </w:rPr>
        <w:t xml:space="preserve">Характер межнациональных контактов </w:t>
      </w:r>
      <w:r>
        <w:rPr>
          <w:i/>
          <w:sz w:val="24"/>
        </w:rPr>
        <w:t>(в % к числу опрошенных)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3"/>
        <w:gridCol w:w="1417"/>
        <w:gridCol w:w="1418"/>
        <w:gridCol w:w="1276"/>
        <w:gridCol w:w="1417"/>
      </w:tblGrid>
      <w:tr>
        <w:trPr>
          <w:trHeight w:val="1329" w:hRule="atLeast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к бы вы описали характер этих контактов?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Славяне и представители других европейских народ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редставители народов Кавказа и Средней Азии</w:t>
            </w:r>
          </w:p>
        </w:tc>
      </w:tr>
      <w:tr>
        <w:trPr>
          <w:trHeight w:val="21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ран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мигранты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/>
            </w:pPr>
            <w:r>
              <w:rPr>
                <w:color w:val="000000"/>
                <w:sz w:val="24"/>
              </w:rPr>
              <w:t>Контактирую с удовольствием, проявляю большой инте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ирую в случае необходимости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0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5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раюсь избежать таких контакт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7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6</w:t>
            </w:r>
          </w:p>
        </w:tc>
      </w:tr>
      <w:tr>
        <w:trPr>
          <w:trHeight w:val="422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/>
            </w:pPr>
            <w:r>
              <w:rPr>
                <w:color w:val="000000"/>
                <w:sz w:val="24"/>
              </w:rPr>
              <w:t>При общении испытываю напряжение, дискомфорт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аюсь с удовольствием, за исключением ...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2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/>
            </w:pPr>
            <w:r>
              <w:rPr>
                <w:color w:val="000000"/>
                <w:sz w:val="24"/>
              </w:rPr>
              <w:t>Затрудняюсь ответить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8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т ответа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3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</w:tr>
    </w:tbl>
    <w:p>
      <w:pPr>
        <w:pStyle w:val="Style8"/>
        <w:tabs>
          <w:tab w:val="clear" w:pos="720"/>
          <w:tab w:val="left" w:pos="851" w:leader="none"/>
        </w:tabs>
        <w:suppressAutoHyphens w:val="true"/>
        <w:spacing w:lineRule="auto" w:line="316"/>
        <w:ind w:left="0" w:right="0" w:firstLine="720"/>
        <w:rPr/>
      </w:pPr>
      <w:r>
        <w:rPr/>
      </w:r>
    </w:p>
    <w:p>
      <w:pPr>
        <w:pStyle w:val="31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</w:r>
    </w:p>
    <w:p>
      <w:pPr>
        <w:pStyle w:val="31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31"/>
        <w:suppressAutoHyphens w:val="true"/>
        <w:spacing w:lineRule="auto" w:line="316"/>
        <w:ind w:firstLine="720"/>
        <w:rPr/>
      </w:pPr>
      <w:r>
        <w:rPr>
          <w:sz w:val="24"/>
        </w:rPr>
        <w:t xml:space="preserve">Величина показателей </w:t>
      </w:r>
      <w:r>
        <w:rPr>
          <w:i/>
          <w:sz w:val="24"/>
        </w:rPr>
        <w:t>отрицательного опыта</w:t>
      </w:r>
      <w:r>
        <w:rPr>
          <w:sz w:val="24"/>
        </w:rPr>
        <w:t xml:space="preserve"> в межэтнических контактах заметно выше у мигрантов, особенно у "кавказцев", из которых 42,2% при опросе констатировали наличие такого опыта. У мигрантов-славян и других европейских народов указанный показатель составил 34,9% опрошенных. Зато у местных жителей-"европейцев" он несколько выше в сравнении с местными "кавказцами": 29,8% против 25%. В исследовании обращалось особое внимание на негативный опыт межэтнического общения потому, что именно он может свидетельствовать о возможности возникновения и обострения напряженности между различными этническими группами.</w:t>
      </w:r>
    </w:p>
    <w:p>
      <w:pPr>
        <w:pStyle w:val="TextBody"/>
        <w:suppressAutoHyphens w:val="true"/>
        <w:spacing w:lineRule="auto" w:line="316"/>
        <w:ind w:firstLine="720"/>
        <w:jc w:val="both"/>
        <w:rPr/>
      </w:pPr>
      <w:r>
        <w:rPr>
          <w:color w:val="000000"/>
          <w:sz w:val="24"/>
        </w:rPr>
        <w:t>Конфликтность обнаруживается в определенных "парах" межэтнических взаимосвязей (см. табл.3): у местных "европейцев" с армянами (78,1% респондентов отметили отрицательный опыт контактов с представителями этого этноса), с адыгейцами (15,6%), с греками (6,3%). У мигрантов-"европейцев" были случаи негативных отношений с армянами (45,8%), адыгейцами (41,7%), русскими (8,3%), украинцами (4,2%). Судя по таблице, у местных "кавказцев" конфликтный опыт связан исключительно с русскими, в то время как у мигрантов-"кавказцев", помимо неприятных столкновений с русскими, были также конфликты с армянами и греками.</w:t>
      </w:r>
    </w:p>
    <w:p>
      <w:pPr>
        <w:pStyle w:val="TextBody"/>
        <w:suppressAutoHyphens w:val="true"/>
        <w:spacing w:lineRule="auto" w:line="31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ереживание конфликтных ситуаций вызывает у респондентов самые разнообразные чувства, но явных доминант среди них не обнаруживается. Несколько большие значения имеют показатели, связанные с чувствами вражды и злобы. Они обнаружились у всех групп опрошенных, но у "кавказцев" просматриваются более явно. У них же проявилось большее желание отомстить. Так, в ответах на вопрос "Какова была Ваша реакция на конфликтную ситуацию?" – доли респондентов, заявивших, что в таких ситуациях "нужно отвечать тем же", распределились следующим образом: местные "европейцы"– 15,9%, мигранты – 11,5%; местные "кавказцы" – </w:t>
        <w:br/>
      </w:r>
      <w:r>
        <w:br w:type="page"/>
      </w:r>
    </w:p>
    <w:p>
      <w:pPr>
        <w:pStyle w:val="TextBody"/>
        <w:suppressAutoHyphens w:val="true"/>
        <w:spacing w:lineRule="auto" w:line="31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316"/>
        <w:ind w:firstLine="720"/>
        <w:jc w:val="right"/>
        <w:rPr>
          <w:i/>
          <w:i/>
          <w:sz w:val="24"/>
        </w:rPr>
      </w:pPr>
      <w:r>
        <w:rPr>
          <w:i/>
          <w:sz w:val="24"/>
        </w:rPr>
        <w:t>Таблица 3</w:t>
      </w:r>
    </w:p>
    <w:p>
      <w:pPr>
        <w:pStyle w:val="Heading5"/>
        <w:suppressAutoHyphens w:val="true"/>
        <w:spacing w:lineRule="auto" w:line="316"/>
        <w:ind w:firstLine="720"/>
        <w:jc w:val="both"/>
        <w:rPr>
          <w:sz w:val="24"/>
        </w:rPr>
      </w:pPr>
      <w:r>
        <w:rPr>
          <w:sz w:val="24"/>
        </w:rPr>
        <w:t xml:space="preserve">Участники межэтнических конфликтов </w:t>
      </w:r>
      <w:r>
        <w:rPr>
          <w:b w:val="false"/>
          <w:i/>
          <w:sz w:val="24"/>
        </w:rPr>
        <w:t>(в % к числу опрошенных)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843"/>
        <w:gridCol w:w="1701"/>
        <w:gridCol w:w="1701"/>
        <w:gridCol w:w="1559"/>
      </w:tblGrid>
      <w:tr>
        <w:trPr>
          <w:trHeight w:val="88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lineRule="auto" w:line="316"/>
              <w:ind w:firstLine="720"/>
              <w:rPr/>
            </w:pPr>
            <w:r>
              <w:rPr>
                <w:b w:val="false"/>
                <w:sz w:val="24"/>
              </w:rPr>
              <w:t>Этносы, с которыми имелся отрицательный опыт контакт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Славяне и представители других европейских народ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b/>
                <w:b/>
                <w:sz w:val="24"/>
              </w:rPr>
            </w:pPr>
            <w:r>
              <w:rPr>
                <w:color w:val="000000"/>
                <w:sz w:val="24"/>
              </w:rPr>
              <w:t>Представители народов Кавказа и Средней Азии</w:t>
            </w:r>
          </w:p>
        </w:tc>
      </w:tr>
      <w:tr>
        <w:trPr>
          <w:trHeight w:val="21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/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р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с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гранты</w:t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ыгейцы (адыг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мян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7</w:t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еки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7</w:t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сские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0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7</w:t>
            </w:r>
          </w:p>
        </w:tc>
      </w:tr>
      <w:tr>
        <w:trPr>
          <w:trHeight w:val="211" w:hRule="atLeast"/>
        </w:trPr>
        <w:tc>
          <w:tcPr>
            <w:tcW w:w="2977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раинцы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16"/>
              <w:ind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uppressAutoHyphens w:val="true"/>
        <w:spacing w:lineRule="auto" w:line="316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spacing w:lineRule="auto" w:line="31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TextBody"/>
        <w:suppressAutoHyphens w:val="true"/>
        <w:spacing w:lineRule="auto" w:line="31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1,2%, мигранты – 13,3%. Намерения использовать отсроченное действие по принципу "затаить злобу" выразили в большей степени "кавказцы"-мигранты, а для мигрантов-"европейцев" более свойственна подавленность реакций из-за ощущения бессилия перед конкретными людьми и обстоятельствами.</w:t>
      </w:r>
    </w:p>
    <w:p>
      <w:pPr>
        <w:pStyle w:val="TextBody"/>
        <w:suppressAutoHyphens w:val="true"/>
        <w:spacing w:lineRule="auto" w:line="316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Характерно, что мотивация агрессивных действий в отношении представителей других этнических групп подавляющим большинством респондентов предполагается, исходя из оборонительных целей. В ответах на вопрос "Считаете ли Вы для себя возможными агрессивные действия в отношении представителя другой национальности и в каких случаях?" – отмечались, прежде всего, что такие действия могут быть предприняты в случае возникновения угрозы жизни самого респондента, либо членов его семьи, близких и друзей. В анализируемых группах ответы распределились следующим образом: признают возможность совершить агрессивные действия по указанным мотивам 75,6% местных "европейцев" и 68,5%  "европейцев"-мигрантов; 83,3% местных из представителей народов Кавказа и Средней Азии и 73,8%  мигрантов. В меньшей степени проявляется готовность вступиться просто за соплеменника, а также отвечать агрессией в тех случаях, когда имеет место оскорбительное поведение другой стороны. Значительная часть респондентов считает, что агрессивная реакция "может иметь место, но от национальной принадлежности другого человека это не зависит" – 23,3% местных "европейцев" и 29,5% мигрантов, а также, соответственно: ЗЗ,3% и 24,6% представителей народов Кавказа и Средней Азии.</w:t>
      </w:r>
    </w:p>
    <w:p>
      <w:pPr>
        <w:pStyle w:val="TextBody"/>
        <w:suppressAutoHyphens w:val="true"/>
        <w:spacing w:lineRule="auto" w:line="316"/>
        <w:ind w:firstLine="720"/>
        <w:jc w:val="both"/>
        <w:rPr/>
      </w:pPr>
      <w:r>
        <w:rPr>
          <w:sz w:val="24"/>
        </w:rPr>
        <w:t xml:space="preserve">Подводя итоги исследования, можно констатировать, что в социальной общности изучаемого нами региона существуют определенные межэтнические конфликтогенные основания, накоплен потенциал </w:t>
      </w:r>
      <w:r>
        <w:rPr>
          <w:i/>
          <w:sz w:val="24"/>
        </w:rPr>
        <w:t>интолерантности</w:t>
      </w:r>
      <w:r>
        <w:rPr>
          <w:sz w:val="24"/>
        </w:rPr>
        <w:t xml:space="preserve"> в отношениях местного населения к иноэтничным мигрантам, особенно к определенным этническим группам. Исследование позволяет существенно конкретизировать проявления, интенсивность, содержание и формы интолерантного поведения. Оно имеет достаточно выраженные этнические особенности при наличии общего знаменателя – повышенного уровня тревожности местного населения, в связи с наплывом этнических мигрантов. Вместе с тем, факты свидетельствуют: интолерантность как свойство социальных взаимодействий и отношений между местным населением и мигрантами не содержит высокого потенциала агрессивности и продуцируется, прежде всего, трудностями и проблемами, возникающими в процессе узнавания и определения новых ситуаций взаимодействия со стороны местных жителей.</w:t>
      </w:r>
    </w:p>
    <w:p>
      <w:pPr>
        <w:pStyle w:val="Style7"/>
        <w:suppressAutoHyphens w:val="true"/>
        <w:spacing w:lineRule="auto" w:line="316"/>
        <w:ind w:firstLine="720"/>
        <w:rPr>
          <w:sz w:val="24"/>
        </w:rPr>
      </w:pPr>
      <w:r>
        <w:rPr>
          <w:sz w:val="24"/>
        </w:rPr>
        <w:t>Все это подтверждает необходимость научно-экспериментального анализа степени толерантности отношений между этническими мигрантами и принимающей средой, дающего возможность на основе его результатов: разрабатывать положения и меры региональной социальной политики целевого и адресного характера по отношению к конкретным группам этнических мигрантов; диагностировать ситуации межличностного взаимодействия мигрантов с населением и представителями властей, ситуации конкретной обстановки в локальных местах проживания мигрантов; вести мониторинг социальной адаптации мигрантов и восприятия их в принимающей среде; оказывать оперативное, конкретное и предметное содействие в принятии индивидуальных поведенческих и управленческих решений на различных уровнях социальной организации, способствующих оптимизации процессов социальной адаптации этнических мигрантов и стабилизации межэтнических отношений в местах их проживания.</w:t>
      </w:r>
    </w:p>
    <w:p>
      <w:pPr>
        <w:pStyle w:val="Normal"/>
        <w:suppressAutoHyphens w:val="true"/>
        <w:spacing w:lineRule="auto" w:line="316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uppressAutoHyphens w:val="true"/>
        <w:spacing w:lineRule="auto" w:line="316"/>
        <w:ind w:firstLine="720"/>
        <w:jc w:val="both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316"/>
        <w:ind w:left="0" w:firstLine="720"/>
        <w:jc w:val="both"/>
        <w:rPr/>
      </w:pPr>
      <w:r>
        <w:rPr>
          <w:i/>
          <w:sz w:val="24"/>
        </w:rPr>
        <w:t>Панарин С.</w:t>
      </w:r>
      <w:r>
        <w:rPr>
          <w:sz w:val="24"/>
        </w:rPr>
        <w:t xml:space="preserve"> Центральная Азия: этническая миграция и полиэтнические субъекты воздействия на миграционную ситуацию // Современные этнополитические процессы и миграционная ситуация в Центральной Азии. М., 1998. С. 10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>
          <w:i/>
        </w:rPr>
        <w:t>Крицкий Е., Савва М.</w:t>
      </w:r>
      <w:r>
        <w:rPr/>
        <w:t xml:space="preserve"> Краснодарский край. Модель этнологического мониторинга. М., 1998. С. 15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>
          <w:i/>
        </w:rPr>
        <w:t>Петров В.Н., Ракачев В.Н., Ракачева Я.В., Черный В.И.</w:t>
      </w:r>
      <w:r>
        <w:rPr/>
        <w:t xml:space="preserve"> Мигранты в Краснодарском крае: проблемы адаптации и формирования толерантной культуры. Краснодар, 2002. С. 42-43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>
          <w:i/>
        </w:rPr>
        <w:t>Ракачев В.Н.</w:t>
      </w:r>
      <w:r>
        <w:rPr/>
        <w:t xml:space="preserve"> Этнодемографические изменения в Краснодарском крае, 1989-1999 гг. // Социологический журнал. 2001. № 2. С. 51. </w:t>
      </w:r>
    </w:p>
    <w:p>
      <w:pPr>
        <w:pStyle w:val="Style9"/>
        <w:numPr>
          <w:ilvl w:val="0"/>
          <w:numId w:val="2"/>
        </w:numPr>
        <w:suppressAutoHyphens w:val="true"/>
        <w:spacing w:lineRule="auto" w:line="316" w:before="0" w:after="0"/>
        <w:ind w:left="0" w:firstLine="720"/>
        <w:rPr/>
      </w:pPr>
      <w:r>
        <w:rPr>
          <w:sz w:val="24"/>
        </w:rPr>
        <w:t xml:space="preserve">См.: Социальная идентификация личности (под ред. В. Ядова). Вып. 1. ИС РАН, 1993; Вып. 2 в 2-х кн., ИС РАН, 1994; </w:t>
      </w:r>
      <w:r>
        <w:rPr>
          <w:i/>
          <w:sz w:val="24"/>
        </w:rPr>
        <w:t>Ядов В.А.</w:t>
      </w:r>
      <w:r>
        <w:rPr>
          <w:sz w:val="24"/>
        </w:rPr>
        <w:t xml:space="preserve"> О диспозиционной регуляции социального поведения личности (Методологические проблемы социальной психологии. М.: Наука, 1997; Саморегуляция и прогнозирование социального поведения личности (под ред. В.А. Ядова). Гл. </w:t>
      </w:r>
      <w:r>
        <w:rPr>
          <w:sz w:val="24"/>
          <w:lang w:val="en-US"/>
        </w:rPr>
        <w:t>III</w:t>
      </w:r>
      <w:r>
        <w:rPr>
          <w:sz w:val="24"/>
        </w:rPr>
        <w:t>. Диспозиционная структура. Л.: Наука, 1979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/>
        <w:t xml:space="preserve">См.: </w:t>
      </w:r>
      <w:r>
        <w:rPr>
          <w:i/>
        </w:rPr>
        <w:t>Солдатова Г.У.</w:t>
      </w:r>
      <w:r>
        <w:rPr/>
        <w:t xml:space="preserve"> Психология межэтнической напряженности. С. 181-185, 189-193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/>
        <w:t xml:space="preserve"> </w:t>
      </w:r>
      <w:r>
        <w:rPr/>
        <w:t xml:space="preserve">См.: </w:t>
      </w:r>
      <w:r>
        <w:rPr>
          <w:i/>
        </w:rPr>
        <w:t>Сикевич З.В.</w:t>
      </w:r>
      <w:r>
        <w:rPr/>
        <w:t xml:space="preserve"> Национальное самосознание русских. М., 1996. С. 89, 91, 150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/>
        <w:t xml:space="preserve"> </w:t>
      </w:r>
      <w:r>
        <w:rPr/>
        <w:t>См.: М. Энциклопедия психологических тестов. М., 1999. С. 43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/>
        <w:t xml:space="preserve"> </w:t>
      </w:r>
      <w:r>
        <w:rPr/>
        <w:t xml:space="preserve">См.: </w:t>
      </w:r>
      <w:r>
        <w:rPr>
          <w:i/>
        </w:rPr>
        <w:t>Платонов Ю.П.</w:t>
      </w:r>
      <w:r>
        <w:rPr/>
        <w:t xml:space="preserve"> Этническая психология. СПб., 2001. С. 257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>
          <w:i/>
        </w:rPr>
        <w:t>Олпорт Г.</w:t>
      </w:r>
      <w:r>
        <w:rPr/>
        <w:t xml:space="preserve"> Личность в психологии. М.: "Ювента", СПб, 1998. С. 108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/>
        <w:t>О смыслах понятия толерантность // Век толерантности. 2001. № 1. С. 7-8.</w:t>
      </w:r>
    </w:p>
    <w:p>
      <w:pPr>
        <w:pStyle w:val="Style8"/>
        <w:numPr>
          <w:ilvl w:val="0"/>
          <w:numId w:val="2"/>
        </w:numPr>
        <w:suppressAutoHyphens w:val="true"/>
        <w:spacing w:lineRule="auto" w:line="316"/>
        <w:ind w:left="0" w:right="0" w:firstLine="720"/>
        <w:rPr/>
      </w:pPr>
      <w:r>
        <w:rPr>
          <w:i/>
        </w:rPr>
        <w:t>Солдатова Г.У., Шайгерова Л.А., Шарова О.Д.</w:t>
      </w:r>
      <w:r>
        <w:rPr/>
        <w:t xml:space="preserve"> Тренинг "Учимся толерантности" // На пути к толерантному сознанию. М., 2000. С. 181. </w:t>
      </w:r>
    </w:p>
    <w:p>
      <w:pPr>
        <w:pStyle w:val="Style8"/>
        <w:suppressAutoHyphens w:val="true"/>
        <w:spacing w:lineRule="auto" w:line="316"/>
        <w:ind w:left="0" w:right="0" w:firstLine="72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татья"/>
    <w:basedOn w:val="Normal"/>
    <w:qFormat/>
    <w:pPr>
      <w:widowControl w:val="false"/>
      <w:suppressAutoHyphens w:val="true"/>
      <w:spacing w:lineRule="auto" w:line="360"/>
      <w:ind w:firstLine="567"/>
      <w:jc w:val="both"/>
    </w:pPr>
    <w:rPr>
      <w:sz w:val="28"/>
    </w:rPr>
  </w:style>
  <w:style w:type="paragraph" w:styleId="Style7">
    <w:name w:val="Статья"/>
    <w:basedOn w:val="Normal"/>
    <w:qFormat/>
    <w:pPr>
      <w:spacing w:lineRule="auto" w:line="360"/>
      <w:ind w:firstLine="426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b/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-284" w:right="-57" w:firstLine="568"/>
      <w:jc w:val="both"/>
    </w:pPr>
    <w:rPr>
      <w:sz w:val="24"/>
    </w:rPr>
  </w:style>
  <w:style w:type="paragraph" w:styleId="Style9">
    <w:name w:val="текст сноски"/>
    <w:basedOn w:val="Normal"/>
    <w:qFormat/>
    <w:pPr>
      <w:autoSpaceDE w:val="false"/>
      <w:spacing w:before="120" w:after="0"/>
      <w:ind w:left="170" w:hanging="170"/>
      <w:jc w:val="both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0:01:00Z</dcterms:created>
  <dc:creator>В. Петров</dc:creator>
  <dc:description/>
  <dc:language>en-US</dc:language>
  <cp:lastModifiedBy>Alex</cp:lastModifiedBy>
  <cp:lastPrinted>2004-11-11T17:50:00Z</cp:lastPrinted>
  <dcterms:modified xsi:type="dcterms:W3CDTF">2004-11-11T14:53:00Z</dcterms:modified>
  <cp:revision>3</cp:revision>
  <dc:subject/>
  <dc:title>Толерантность – интолерантность в ситуациях взаимо-действия этнических мигрантов с полиэтничной прини-мающей средой</dc:title>
</cp:coreProperties>
</file>